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Укрепление веры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ила молитв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ть на Руси выражение: «Гром не грянет – мужик не перекрестится». Когда всё хорошо, мы забываем о молитве, а надо молиться всегда. Молитва помогает даже в самых трудных обстоятельствах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Жил в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е богатый дворянин Андрей Завалишин. Однажды он охотился на оленя в своём лесу, и случайно встретил там преподобного Александра Свирского... Они разговорились, и потянуло дворянина к монаху, к беседам с ним. Через несколько лет оставил он своё богатое имение и сам стал монахом с именем Адриан. По благословению преподобного поселился в уединённом месте у Ладожского озера, и приходили к нему люди, оставались с ним, строили монастырь и церковь. А напротив, в дремучем лесу, укрывалась шайка разбойников. Пришёл атаман к Адриану и потребовал уйти из этих мест. Всё оставить и заново строить? Взмолился тогда преподобный Господу, чтобы оставил монахов на своём месте, а разбойнику пообещал походатайствовать о нём пред Богом... Смеялся разбойник, но Адриан так просил его и даже умолял смиренно не гнать братию из монастыря, что атаман сказал: «Живите!». Но случилось так, что попался этот атаман в руки другим разбойникам, и ожидала его лютая смерть. С оковами на руках и ногах, в темнице, под стражей, готовился разбойник к неминуемой погибели. И вспомнил он монаха, который обещал помолиться о нём! «Где твоя помощь, монах? Где ты сам? Что может молитва?» – возопил он. И тут монах оказался рядом. Как он попал в темницу, непонят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 милости Господа, – сказал Адриан, ты свободен. С разбойника сразу упали оковы, а сам он оказался на берегу реки, один. По тропинке пошёл, не зная куда, и пришёл к монастырю. Все монахи пели псалмы. Оказалось, что преподобный Адриан никуда не выходил из обители. Разбойник упал на колени и стал просить принять его в число братии. Он раскаялся во всех своих грехах и окончил жизнь в покаянии в монасты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еликий Новгородский князь Мстислав, в Святом Крещении  Георгий, по прозванию Храбрый, жил в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е. Храбрым назвали его за мужество в боях, бесстрашие, воинскую доблесть и отвагу. Он был справедлив и всегда становился на сторону правого. Был щедрым, помогая всем, кто в этом нуждался. Рука дающего не оскудеет, он это знал. Летописец оставил о нём такую запись: «Князь был роста среднего, лицом красавец, а душа его была ещё лучше». Даже враги уважали его за благородство характера и беспримерную смелость. Князь боялся только Бога и отличался благочестием, делами милосердия, любил Богослужени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Князь Мстилав Георгий Храбрый причислен к лику святых. Когда он умер,  по свидетельству летописца, «возрыдала о нём вся Русская земля»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шло почти пятьсот лет после его захоронения, но когда открыли гроб Мстислава Георгия, увидели его мощи нетленными. Он был доблестным русским воином. Молитва всегда была с ним..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 в наше время бывают чудеса, особенно во время вой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-разному относятся к ним люди: одни верят и благодарят Бога, а другие настроены скептически. Как-то, собирая грибы, я поранила глаз колючей замшелой веткой. Ничто не помогало, и я пошла в церковь. Встала перед Казанской иконой Богородицы и с таким сокрушённым сердцем молилась, так просила её об  исцелении... Потерять глаз страшно в любом возрасте. С надеждой отошла к стене и стала слушать церковное пение... Через несколько минут я забыла о бо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радостью рассказала о случившемся своим знакомы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у и что? – возразили они. Глаз поболел и перестал. Ничего особенног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я православная подруга потом мне сказала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икогда не спорь с атеистами, они всё равно ничему не поверя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 мы, православные, будем верить и молиться Господу нашему, Пресвятой Его Матери, всем святым!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мара Михайловна КОРОТЯЕВА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верская обл., Белый городок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30:00Z</dcterms:created>
  <dc:creator>Александр</dc:creator>
  <dc:description/>
  <dc:language>en-US</dc:language>
  <cp:lastModifiedBy>vvv</cp:lastModifiedBy>
  <cp:lastPrinted>2006-09-20T15:04:00Z</cp:lastPrinted>
  <dcterms:modified xsi:type="dcterms:W3CDTF">2007-05-26T13:05:00Z</dcterms:modified>
  <cp:revision>5</cp:revision>
  <dc:subject/>
  <dc:title>Сила молитвы</dc:title>
</cp:coreProperties>
</file>