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Не в бровь, а в глаз</w:t>
      </w:r>
    </w:p>
    <w:p>
      <w:pPr>
        <w:pStyle w:val="Heading"/>
        <w:spacing w:lineRule="auto" w:line="360"/>
        <w:ind w:firstLine="567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Телевидение – современное воплощение зла. Оно через глаза попадает в подсознание, подчиняет себе, лишает воли, заставляет действовать и жить по его правилам, завораживает, гипнотизирует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оит включить телевизор, как мозги встают по стойке «смирно» и прекращают работать, готовые подчиняться, подчиняться и еще раз подчиняться </w:t>
      </w:r>
    </w:p>
    <w:p>
      <w:pPr>
        <w:pStyle w:val="Heading"/>
        <w:spacing w:lineRule="auto" w:line="360"/>
        <w:ind w:firstLine="567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Блажен муж</w:t>
      </w:r>
    </w:p>
    <w:p>
      <w:pPr>
        <w:pStyle w:val="Heading"/>
        <w:spacing w:lineRule="auto" w:line="36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  <w:t>из писем крестнику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«Спасибо за ссылку на статью В.Н. Крупина «Братья, опять доболтаемся» («РД» (№10, 06), но я её уже прочитал. Суть стать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е в том, что мы много болтаем, а в том, что болтаем и ничего не делаем. Или почти ничего. И это действительно плохо. Совсем не болтать, то есть не говорить, не высказываться, нам тоже нельзя – война есть война: информационная, идеологическая, психотронная… Это понятно. Однако, что делать? Тебе или мне, православным?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sz w:val="28"/>
        </w:rPr>
        <w:t xml:space="preserve">И тут я совершенно согласен с автором статьи: встал с постели – не спеши включать радио, телевизор, открывать газеты. С утра лучше помолиться, вычитать правило – кому какое по плечу. Да и вечером также – лучше засыпать не с «триллером» в ушах и мозгах, а с молитвой «В руце Твои, Господи Иисусе Христе, Боже мой, предаю дух мой». А то ведь болтовня наша иной раз в том и состоит, что называем себя православными, декларируем христианские ценности, ругаем инородцев, заполнивших не только все наши рынки и министерские кабинеты, но и весь эфир: телевидение, радио (а теперь ещё и Интернет), и при всём при том очень успешно сочетаем болтовню и одновременное общение с эфирными «бесами». Ибо если кто-то думает, что он не общается, а только наблюдает и делает для себя выводы, он ошибается. Потому что всё равно «кушает», всё равно впитывает, а раз впитывает – всё это в нём оседает.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Есть, однако, довольно простой и вполне эффективный способ избежать пагубного воздействия телевидения и других СМИ на собственную душу и души твоих близких – отказаться от них вовсе. Не воевать с ними, не спорить, не возмущаться, не доказывать их вредоносную и растлевающую суть, не ратовать за некое истинно русско-державное, православное телевидение (да кто ж его даст нам?), а просто отказаться. Не замечать их. Ведь не было же их когда-то. И ничего, жили как-то люди. Обходится же как-то большая часть, смею надеяться, нашего населения без кабаков и борделей, казино и стрип-баров, гей-клубов и т. п.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«Я не смотрю, – говорит один мой знакомый, – так, иногда поглядываю, мотаю на ус, делаю выводы…». Разве мы ещё не все сделали для себя выводы? Или ждём, когда (а вдруг!) господин Познер прослезится и скажет: «Братья и сестры, какой же я гад был, сколько тонн грязи вылил на Россию, на её культуру, историю, православную веру, простите же меня Христа вашего ради!»? Или – что наш президент в очередном общении с народом, прямо в «Прямой линии» скажет, что-нибудь такое, после чего начнётся новый отсчёт времени, новая эра. Ну, если не скажет в полный голос, то хотя бы намекнёт, что он с нами, но просто ему пока не дают развернуться, слишком плотно обложили все эти олигархи, коррупционеры, борцы за права и «свободы» меньшинств… И вот, подсев к телевизорам, прильнув в радиоприёмникам, войдя в Интернет, ждём... щас он нам скажет.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 он говорит, что-нибудь вроде того, что «нам не нужны ни провокаторы, ни коррупционеры», но вообще-то, чтобы успешно бороться с коррупцией, необходимо улучшать условия жизни чиновника. Тогда он больше будет дорожить местом работы, чем «грязными» деньгами и не будет брать взятку, даже если предложат. Просто, как всё гениальное. А мы – с коррупцией бороться! Не надо не с кем бороться, что вы, братцы, надо поощрять…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езидент во время позапрошлогоднего эфирного общения с народом на вопрос по поводу засилья на ТВ насилия, порнографии, пошлости, дурновкусия и пр., не удивился, не возмутился, не пообещал навести там порядок, зато дал хороший полезный совет: а вы не смотрите, ваше право – у нас демократия.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а минуту представим, что было бы... Все враз повыключали бы телевизоры. Многие приняли бы совет так близко к сердцу, что повыбрасывали бы их, справедливо рассудив, что ежели в них «не смотреть», так чего им тут пыль собирать и углы обтирать, в коих раньше иконы висели. Что было бы!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елевидение лишилось бы самого главного – потребителей. Кого околпачить? Кому морочить голову? На кого воздействовать «пси-оружием» и разными «пиарами»? Кого сбивать с пути истинного? Кого превратить в зомби?..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рез год другой народ стал бы приходить в себя. Огляделся и увидел бы: Свет Божий, Мир Божий, небо над головой, Ризы Господни – природу.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 люди поняли бы, на что они поменяли жизнь. Вот оно счастье: дом, крепкая большая семья, обеспеченная старость. Крепкий сильный народ живёт своей, Богом отпущенной ему жизнью, поёт свои, а не заёмные, бесноватые, песни, смотрит свои, а не голливудские, смердящие преисподней, фильмы, гордится своей родной историей, своей родной литературой.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 вот тогда можно бы и поговорить о телевидении, истинно русском и даже державном, с ведущими, говорящими не на замусоренном, а на «великом, могучем, правдивом и свободном русском языке», с образовательными (от слова «образ» Божий, а не «образина») программами, душеполезными беседами наших уважаемых батюшек и деятелей русской культуры, науки и словесности, с русскими актёрами, музыкантами, певцами и танцорами… о телевидении, которое бы не развлекало (совлекало с человека образ Божий) и не отвлекало (уводило в сторону от Бога), а приближало, приобщало к Нему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sz w:val="28"/>
        </w:rPr>
        <w:t xml:space="preserve">Я понимаю, что в сложившихся обстоятельствах это не реально. Но если хотя бы в одном отдельном взятом селе или даже семье отказались бы от услуг телевидения, то мы бы приблизились к Богу. И отдалились бы от </w:t>
      </w:r>
      <w:r>
        <w:rPr>
          <w:i/>
          <w:iCs/>
          <w:sz w:val="28"/>
        </w:rPr>
        <w:t>духов злобы поднебесной</w:t>
      </w:r>
      <w:r>
        <w:rPr>
          <w:sz w:val="28"/>
        </w:rPr>
        <w:t xml:space="preserve">. А это уже шаг к Богу, ибо сказано: </w:t>
      </w:r>
      <w:r>
        <w:rPr>
          <w:i/>
          <w:iCs/>
          <w:sz w:val="28"/>
        </w:rPr>
        <w:t>«Блажен муж, иже не иде на совет нечестивцев»</w:t>
      </w:r>
      <w:r>
        <w:rPr>
          <w:sz w:val="28"/>
        </w:rPr>
        <w:t xml:space="preserve">. Под «мужем» понимается и жена, и семья в целом. Я знаю не одну такую семью. Отношение к «ящику» у многих сейчас совсем иное, чем это было пять-десять лет назад. «Выключи ты эту икону дьявола», – приходилось мне слышать даже и в не воцерковлённой семье.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Я почему всё больше про телевидение – потому что убеждён, что главным инструментом насилия, которому подвергается нынче русский народ, это, прежде всего, телевидение. Да, и радио. Но радио, во-первых, сейчас мало кто слушает, в основном, пенсионеры и дачники, во-вторых, на радио, к счастью, есть приятные исключения. Ну, а газеты… простой народ, если и выписывает, то чаще местную «болтушку», да и то потому, что там есть программа ТВ.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сожалению, увы, в большинстве своём народ уже «подсел» на телевизор. Случалось мне такие слышать речи: «Как?! От телевизора отказаться? Зачем же тогда жить?». Телевизор стал целью и смыслом всей жизни, истиной в последней инстанции. Телевизор – это святое. Не для всех, но для многих. А ведь надо просто взять и… выдернуть шнур из розетки. И ты победил. Пошлость, разврат, безвкусица продолжают извергаться в эфир, но до тебя не долетают, ты уже – в безопасности, вне зоны обстрела. Ты – независим, свободен. Попробуй. Хорошее чувство. Я тебе говорю, человек со стажем, шесть лет уже как выбросивший телевизор в мусороконтейнер,</w:t>
      </w:r>
    </w:p>
    <w:p>
      <w:pPr>
        <w:pStyle w:val="TextBodyIndent"/>
        <w:spacing w:lineRule="auto" w:line="360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вой крестный, Виктор».</w:t>
      </w:r>
    </w:p>
    <w:p>
      <w:pPr>
        <w:pStyle w:val="TextBodyIndent"/>
        <w:spacing w:lineRule="auto" w:line="360"/>
        <w:ind w:firstLine="567"/>
        <w:jc w:val="right"/>
        <w:rPr>
          <w:i/>
          <w:i/>
          <w:iCs/>
          <w:sz w:val="28"/>
        </w:rPr>
      </w:pPr>
      <w:r>
        <w:rPr>
          <w:b/>
          <w:bCs/>
          <w:sz w:val="28"/>
        </w:rPr>
        <w:t>Виктор Григорьевич ДАУРОВ</w:t>
      </w:r>
    </w:p>
    <w:p>
      <w:pPr>
        <w:pStyle w:val="TextBodyIndent"/>
        <w:spacing w:lineRule="auto" w:line="360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16:00Z</dcterms:created>
  <dc:creator>Lida</dc:creator>
  <dc:description/>
  <dc:language>en-US</dc:language>
  <cp:lastModifiedBy>Александр</cp:lastModifiedBy>
  <dcterms:modified xsi:type="dcterms:W3CDTF">2007-03-12T13:16:00Z</dcterms:modified>
  <cp:revision>2</cp:revision>
  <dc:subject/>
  <dc:title>Виктор Дауров</dc:title>
</cp:coreProperties>
</file>